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71100-JA-AF126468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51766-2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6918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缝克隆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无缝克隆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1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  <w:lang w:val="en-US"/>
              </w:rPr>
              <w:t>10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68973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xll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2022-11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xll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2022-1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6:42:00Z</dcterms:created>
  <dc:creator>鱼我</dc:creator>
  <dc:description/>
  <dc:language>en-US</dc:language>
  <cp:lastModifiedBy>长安</cp:lastModifiedBy>
  <dcterms:modified xsi:type="dcterms:W3CDTF">2022-11-02T01:3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70CC464B874AD49C880CFDAABF8F9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