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42100-HY-MH81777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50847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5648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缝克隆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4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54051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Not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10/19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10/19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01:00Z</dcterms:created>
  <dc:creator>长安</dc:creator>
  <dc:description/>
  <dc:language>en-US</dc:language>
  <cp:lastModifiedBy>Administrator</cp:lastModifiedBy>
  <dcterms:modified xsi:type="dcterms:W3CDTF">2022-10-20T00:4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95FB5659542619B7718638C8B940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