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5-3770-PG-MH730942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9679-1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6337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缝克隆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无缝克隆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2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6732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lj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10/19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lj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10/19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01:00Z</dcterms:created>
  <dc:creator>长安</dc:creator>
  <dc:description/>
  <dc:language>en-US</dc:language>
  <cp:lastModifiedBy>Administrator</cp:lastModifiedBy>
  <dcterms:modified xsi:type="dcterms:W3CDTF">2022-10-20T01:2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96184C16341988234E59F3159803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