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4820-MI-ON908244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6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6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65925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BCB43B9BF4100993C6E3F2EE655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