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64810-MI-AF425639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8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156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8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149669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Mlu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Administrator</cp:lastModifiedBy>
  <dcterms:modified xsi:type="dcterms:W3CDTF">2022-09-08T01:2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B53D8058A4635BB7BECBE4A3806A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