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36900-MS-MN481986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5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7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3225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5ACA47CF44968952DF37B9ECA56B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