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5-12240-XY-CP046995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46458-1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80272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缝克隆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无缝克隆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8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μ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250" cy="152590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0" r="-3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bg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9/06/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bg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9/06/</w:t>
                      </w:r>
                      <w:r>
                        <w:rPr>
                          <w:b/>
                          <w:bCs/>
                          <w:u w:val="single"/>
                        </w:rPr>
                        <w:t>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6:02:00Z</dcterms:created>
  <dc:creator>长安</dc:creator>
  <dc:description/>
  <dc:language>en-US</dc:language>
  <cp:lastModifiedBy>长安</cp:lastModifiedBy>
  <dcterms:modified xsi:type="dcterms:W3CDTF">2022-09-07T00:5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FEECAA2C94BC4A3ADCCE3098B706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