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39400-SQ-KU963796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6236-4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8011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9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2463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bg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9/05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bg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9/05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长安</dc:creator>
  <dc:description/>
  <dc:language>en-US</dc:language>
  <cp:lastModifiedBy>Administrator</cp:lastModifiedBy>
  <dcterms:modified xsi:type="dcterms:W3CDTF">2022-09-06T01:1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617F18A1624391B8C62293D2F9C23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