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15930-QT-OP133390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6236-2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80106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5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48209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0" r="-3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bg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9/05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bg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9/05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13:00Z</dcterms:created>
  <dc:creator>长安</dc:creator>
  <dc:description/>
  <dc:language>en-US</dc:language>
  <cp:lastModifiedBy>Administrator</cp:lastModifiedBy>
  <dcterms:modified xsi:type="dcterms:W3CDTF">2022-09-06T01:1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C5371FF0248E0978549E4F219416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