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17232gj-KC867081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0936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905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6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859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EcoR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bg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22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bg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22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9:00Z</dcterms:created>
  <dc:creator>鱼我</dc:creator>
  <dc:description/>
  <dc:language>en-US</dc:language>
  <cp:lastModifiedBy>Administrator</cp:lastModifiedBy>
  <dcterms:modified xsi:type="dcterms:W3CDTF">2022-07-23T01:3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BAD0BAFE24D94A3557B4367C8EB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