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7711YC-MW147113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0877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839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P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33350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bg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21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bg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21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05:00Z</dcterms:created>
  <dc:creator>鱼我</dc:creator>
  <dc:description/>
  <dc:language>en-US</dc:language>
  <cp:lastModifiedBy>qc-2</cp:lastModifiedBy>
  <dcterms:modified xsi:type="dcterms:W3CDTF">2022-07-22T01:2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DB3FCD5B544A3A0A576F3A5010CF5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